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Temele pentru proba orală de 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Predică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(rostită liber, întindere –  15 minute)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intele Paşti – sărbătoarea biruinţei vieţi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inica a II-a după Paşti – Martorii Învieri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inica a III-a după Paşti – Cinstirea femeii în lumina Evanghelie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inica a V-a după Paşti – Închinarea în duh şi adevăr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inica Rusaliilor – Lumina Duhului Sfânt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inica I-a după Rusalii – Pe urmele sfinţilor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inica a III-a după Rusalii – Încrederea în providenţ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inica a VI-a după Rusalii – Datoria de a sluji aproapelu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inica a XII-a după Rusalii – Sensul creştin al bunurilor material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Duminica a XIX-a după Rusalii – Iubirea vrăjmaşilor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Duminica a XXVIII-a după Rusalii – Sensul creştin al Vechiului Testament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Duminica a XXXIV-a după Rusalii – Pocăinţ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Duminica Vameşului şi a fariseului – Smereni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Duminica I-a din Postul Mare – Înţelesurile Ortodoxie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Duminica Floriilor – Pilda ascultării desăvârşit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Înălţarea Sfintei Cruci – Sensul moral-creştin al cruci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Naşterea Domnului – Mesajul păstorilor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Tăierea împrejur a Domnului şi Anul Nou – Înţelesul numelui de creştin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Botezul Domnului – Praznicul arătării şi al sfinţiri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chimbarea la Faţă – Transfigurare şi îndumnezeir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redică la cununi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redică la botezul unui prunc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redică la înmormântarea unui mirean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o-RO"/>
        </w:rPr>
        <w:tab/>
      </w:r>
      <w:r>
        <w:rPr>
          <w:b/>
          <w:sz w:val="28"/>
          <w:szCs w:val="28"/>
          <w:lang w:val="ro-RO"/>
        </w:rPr>
        <w:t>BIBLIOGRAFI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Ilarion Felea, </w:t>
      </w:r>
      <w:r>
        <w:rPr>
          <w:i/>
          <w:sz w:val="28"/>
          <w:szCs w:val="28"/>
          <w:lang w:val="ro-RO"/>
        </w:rPr>
        <w:t>Duhul adevărului</w:t>
      </w:r>
      <w:r>
        <w:rPr>
          <w:sz w:val="28"/>
          <w:szCs w:val="28"/>
          <w:lang w:val="ro-RO"/>
        </w:rPr>
        <w:t>, Arad, 194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  <w:lang w:val="ro-RO"/>
        </w:rPr>
        <w:t>Ieşit-a semănătorul</w:t>
      </w:r>
      <w:r>
        <w:rPr>
          <w:sz w:val="28"/>
          <w:szCs w:val="28"/>
          <w:lang w:val="ro-RO"/>
        </w:rPr>
        <w:t>, Timişoara, 1974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Zosim Oancea, </w:t>
      </w:r>
      <w:r>
        <w:rPr>
          <w:i/>
          <w:sz w:val="28"/>
          <w:szCs w:val="28"/>
          <w:lang w:val="ro-RO"/>
        </w:rPr>
        <w:t>Popasuri omiletice la duminici şi sărbători</w:t>
      </w:r>
      <w:r>
        <w:rPr>
          <w:sz w:val="28"/>
          <w:szCs w:val="28"/>
          <w:lang w:val="ro-RO"/>
        </w:rPr>
        <w:t>, Sibiu, 1975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Ioan Bunea, </w:t>
      </w:r>
      <w:r>
        <w:rPr>
          <w:i/>
          <w:sz w:val="28"/>
          <w:szCs w:val="28"/>
          <w:lang w:val="ro-RO"/>
        </w:rPr>
        <w:t>Cuvânt de învăţătură la duminici şi sărbători</w:t>
      </w:r>
      <w:r>
        <w:rPr>
          <w:sz w:val="28"/>
          <w:szCs w:val="28"/>
          <w:lang w:val="ro-RO"/>
        </w:rPr>
        <w:t>, Cluj-Napoca, 198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  <w:lang w:val="ro-RO"/>
        </w:rPr>
        <w:t>Lumină din Lumină – Predici</w:t>
      </w:r>
      <w:r>
        <w:rPr>
          <w:sz w:val="28"/>
          <w:szCs w:val="28"/>
          <w:lang w:val="ro-RO"/>
        </w:rPr>
        <w:t>, Sibiu, 1985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Colecţia revistei </w:t>
      </w:r>
      <w:r>
        <w:rPr>
          <w:i/>
          <w:sz w:val="28"/>
          <w:szCs w:val="28"/>
          <w:lang w:val="ro-RO"/>
        </w:rPr>
        <w:t>Altarul Banatului</w:t>
      </w:r>
      <w:r>
        <w:rPr>
          <w:sz w:val="28"/>
          <w:szCs w:val="28"/>
          <w:lang w:val="ro-RO"/>
        </w:rPr>
        <w:t xml:space="preserve"> (</w:t>
      </w:r>
      <w:r>
        <w:rPr>
          <w:i/>
          <w:sz w:val="28"/>
          <w:szCs w:val="28"/>
          <w:lang w:val="ro-RO"/>
        </w:rPr>
        <w:t>Mitropolia Banatului</w:t>
      </w:r>
      <w:r>
        <w:rPr>
          <w:sz w:val="28"/>
          <w:szCs w:val="28"/>
          <w:lang w:val="ro-RO"/>
        </w:rPr>
        <w:t>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5:25:00Z</dcterms:created>
  <dc:creator>Episcopia</dc:creator>
  <dc:description/>
  <dc:language>en-US</dc:language>
  <cp:lastModifiedBy>Episcopia</cp:lastModifiedBy>
  <dcterms:modified xsi:type="dcterms:W3CDTF">2006-07-11T16:06:00Z</dcterms:modified>
  <cp:revision>11</cp:revision>
  <dc:subject/>
  <dc:title>Tematica pentru examenul de</dc:title>
</cp:coreProperties>
</file>