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center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Temele pentru proba orală de </w:t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Cateheză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(întindere –  30 minute)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acerea lumii şi a celor dintâi oameni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atriarhul Avraam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oise şi Decalogul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poca judecătorilor Samson şi Samuel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aul şi David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ţeleptul rege Solomon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ofeţii Vechiului Testament – oamenii lui Dumnezeu şi apărători ai dreptăţii sociale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ofeţii mesianice în Vechiul Testament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aşterea Domnului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Predica de pe Munte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Parabolele Mântuitorulu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Minunile Mântuitorului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Cina cea de Tain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Învierea Domnului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Raportul dintre Vechiul şi Noul Testament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Sfânta Scriptură – cartea de căpătâi a Bisericii, capodoperă a culturii şi civilizaţiei universale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Revelaţia dumnezeiasc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Providenţa divin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Sfânta Treime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Biserica şi însuşirile ei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Sfintele Taine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Pogorârea Duhului Sfânt şi întemeierea Bisericii Creştine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Sinodul de la Ierusalim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Răspândirea creştinismului în perioada apostolică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36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BIBLIOGRAFIE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o-RO"/>
        </w:rPr>
        <w:t xml:space="preserve">Sorin Cosma, </w:t>
      </w:r>
      <w:r>
        <w:rPr>
          <w:i/>
          <w:sz w:val="28"/>
          <w:szCs w:val="28"/>
          <w:lang w:val="ro-RO"/>
        </w:rPr>
        <w:t>Cateheze</w:t>
      </w:r>
      <w:r>
        <w:rPr>
          <w:sz w:val="28"/>
          <w:szCs w:val="28"/>
          <w:lang w:val="ro-RO"/>
        </w:rPr>
        <w:t>, vol. I-II, Caransebeş, 2001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o-RO"/>
        </w:rPr>
        <w:t xml:space="preserve">Dumitru Călugăr, </w:t>
      </w:r>
      <w:r>
        <w:rPr>
          <w:i/>
          <w:sz w:val="28"/>
          <w:szCs w:val="28"/>
          <w:lang w:val="ro-RO"/>
        </w:rPr>
        <w:t>Hristos în şcoală</w:t>
      </w:r>
      <w:r>
        <w:rPr>
          <w:sz w:val="28"/>
          <w:szCs w:val="28"/>
          <w:lang w:val="ro-RO"/>
        </w:rPr>
        <w:t>, Sibiu, 1934 şi ediţiile ulterioare (1990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Sf. Chiril al Ierusalimului, </w:t>
      </w:r>
      <w:r>
        <w:rPr>
          <w:i/>
          <w:sz w:val="28"/>
          <w:szCs w:val="28"/>
          <w:lang w:val="ro-RO"/>
        </w:rPr>
        <w:t>Catehezele mistagogic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o-RO"/>
        </w:rPr>
        <w:t xml:space="preserve">Colecţia revistei </w:t>
      </w:r>
      <w:r>
        <w:rPr>
          <w:i/>
          <w:sz w:val="28"/>
          <w:szCs w:val="28"/>
          <w:lang w:val="ro-RO"/>
        </w:rPr>
        <w:t>Altarul Banatului</w:t>
      </w:r>
      <w:r>
        <w:rPr>
          <w:sz w:val="28"/>
          <w:szCs w:val="28"/>
          <w:lang w:val="ro-RO"/>
        </w:rPr>
        <w:t xml:space="preserve"> (</w:t>
      </w:r>
      <w:r>
        <w:rPr>
          <w:i/>
          <w:sz w:val="28"/>
          <w:szCs w:val="28"/>
          <w:lang w:val="ro-RO"/>
        </w:rPr>
        <w:t>Mitropolia Banatului</w:t>
      </w:r>
      <w:r>
        <w:rPr>
          <w:sz w:val="28"/>
          <w:szCs w:val="28"/>
          <w:lang w:val="ro-RO"/>
        </w:rPr>
        <w:t>)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6:20:00Z</dcterms:created>
  <dc:creator>Episcopia</dc:creator>
  <dc:description/>
  <dc:language>en-US</dc:language>
  <cp:lastModifiedBy>Episcopia</cp:lastModifiedBy>
  <cp:lastPrinted>2006-07-12T10:05:00Z</cp:lastPrinted>
  <dcterms:modified xsi:type="dcterms:W3CDTF">2006-07-12T07:06:00Z</dcterms:modified>
  <cp:revision>13</cp:revision>
  <dc:subject/>
  <dc:title>Tematica pentru examenul de</dc:title>
</cp:coreProperties>
</file>