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ATEHEZĂ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întindere –  30 minute)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acerea lumii şi a celor dintâi oamen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triarhul Avraa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ise şi Decalogu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poca judecătorilor Samson şi Samue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aul şi David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ţeleptul rege Solomon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eţii Vechiului Testament – oamenii lui Dumnezeu şi apărători ai dreptăţii socia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feţii mesianice în Vechiul Testamen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aşterea Domnulu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edica de pe Munt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arabolele Mântuitorulu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Minunile Mântuitorulu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ina cea de Tain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Învierea Domnulu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aportul dintre Vechiul şi Noul Testamen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fânta Scriptură – cartea de căpătâi a Bisericii, capodoperă a culturii şi civilizaţiei universa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evelaţia dumnezeiasc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rovidenţa divin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fânta Treim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Biserica şi însuşirile e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fintele Tain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ogorârea Duhului Sfânt şi întemeierea Bisericii Creştin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Sinodul de la Ierusali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ăspândirea creştinismului în perioada apostolică</w:t>
      </w:r>
    </w:p>
    <w:sectPr>
      <w:headerReference w:type="default" r:id="rId2"/>
      <w:type w:val="nextPage"/>
      <w:pgSz w:w="11906" w:h="16838"/>
      <w:pgMar w:left="1701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amenul de capacitate preoţeasc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38:00Z</dcterms:created>
  <dc:creator>Episcopia</dc:creator>
  <dc:description/>
  <cp:keywords/>
  <dc:language>en-US</dc:language>
  <cp:lastModifiedBy>Biserica de Lemn</cp:lastModifiedBy>
  <cp:lastPrinted>2006-07-12T10:05:00Z</cp:lastPrinted>
  <dcterms:modified xsi:type="dcterms:W3CDTF">2006-10-10T08:39:00Z</dcterms:modified>
  <cp:revision>4</cp:revision>
  <dc:subject/>
  <dc:title>Tematica pentru examenul de</dc:title>
</cp:coreProperties>
</file>