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geza Noului Testa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fânta Scriptură. Oricine o poate citi şi interpreta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(Matei 22, 29; Ioan 5, 39; Romani 10, 9-10, 13, 14-15, 17-18; II Petru 3, </w:t>
        <w:tab/>
        <w:t>15-16; I Ioan 2, 20-27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portul dintre Vechiul şi Noul Testament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(Matei 5, 17; Galateni 3, 24-29; 4, 22-31; Evrei 4, 7-11; 8, 6-13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fânta Tradiţie. Ce est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(Luca 1, 1-4; Ioan 1, 40; Fapte 1, 1-2; II Tesaloniceni 2, 15; II Timotei 2, </w:t>
        <w:tab/>
        <w:t>2; Iuda 1, 9, 14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ătura dintre Sfânta Scriptură şi Sfânta Tradiţ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Ioan 21, 25; Galateni 1, 8-9; II Timotei 3, 14-17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diţiile mântuirii: credinţa şi faptele bun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(Romani 2, 5-6; Iacob 2, 17-20; II Corinteni 5, 10; Galateni 2, 16; 5, 6, 13, </w:t>
        <w:tab/>
        <w:t>19-23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serica – locaş de închina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Luca 24, 53; Fapte 1, 12; 2, 1, 46; 11, 26; 12, 12; 14, 23; Romani 16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serica – în sens comunit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(Matei 16, 18 (şi loc. paralele); Fapte 2, 41-45; 4, 32-37; 5, 11; Romani </w:t>
        <w:tab/>
        <w:t xml:space="preserve">12, 1; I Corinteni 10, 17; II Corinteni 6, 16-18; Evrei 10, 24-25; I Petru 2, </w:t>
        <w:tab/>
        <w:t>3-5, 9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tezul Sfântă Tain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(Matei 28, 19 (şi loc. paralele); Fapte 2, 38-41; 6, 7; 8, 36-38; 9, 18; 10, </w:t>
        <w:tab/>
        <w:t xml:space="preserve">44-48; 11, 16-24; 16, 31-33; I Corinteni 10, 1-2; Romani 6, 1-11; Galateni </w:t>
        <w:tab/>
        <w:t>3, 27; Tit 3, 5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Botezul copiilo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(Matei 18, 1-6; 28, 19; Marcu 10, 13-16; Fapte 2, 39; 10, 24; 16, 14-15; </w:t>
        <w:tab/>
        <w:t>21, 5, 8-9; I Corinteni 1, 16; 10, 1-2; II Timotei 3, 15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fânta Euharistie ca tain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(Ioan 6, 5-58; I Corinteni 10, 3-4; 16-17; 11, 26-31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ezenţa reală a Domnului Iisus Hristos în Sfânta Euharisti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(Matei 28, 20; Ioan 6, 48-58 şi 63; I Corinteni 11, 26-31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fânta Taină a Pocăinţei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(Matei 4, 17; 18, 18; Luca 4, 18; 15, 18-21; Luca 18, 7-9, 13-14; Fapte 2, </w:t>
        <w:tab/>
        <w:t>38; 11, 18; II Petru 3, 9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fânta Taină a Preoţiei; preoţia universală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(Ioan 15,16; 20, 21-23; FA 14, 23; 20, 17, 28; I Timotei 5, 17-19; I Petru 5, 1-5; preoţia universală I Petru 2, 9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reptele preoţiei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(Romani 16, 1 – diac. Febe; Filip. 4, 2-3 – Evodia şi Sintihi; FA 6, 6; 6, 7 – pr. Convertiţi cf. FA 9, 18; 14, 23; 20, 17 – Pr.=Ep. V28; Timotei 3, 8-10; 5, 17-19; Tit 1, 5-9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fânta Taină a Cununiei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(Fac. 2, 24; 3, 16; Matei 19, 4-6; Ioan 2, 1-11; I Cor. 7, 10-16; 13; 14, 33-35; Efeseni 5, 21-23; I Tim. 2, 11-15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Maslul: Sfântă Taină sau ungere simbolică?</w:t>
      </w:r>
    </w:p>
    <w:p>
      <w:pPr>
        <w:pStyle w:val="Normal"/>
        <w:rPr/>
      </w:pPr>
      <w:r>
        <w:rPr>
          <w:sz w:val="28"/>
          <w:szCs w:val="28"/>
        </w:rPr>
        <w:tab/>
        <w:t>(Marcu 6, 13; 16, 18; Luca 9, 1-2; Iacov 5, 14-15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Vorbirea în limbi (glosolalia):</w:t>
      </w:r>
    </w:p>
    <w:p>
      <w:pPr>
        <w:pStyle w:val="Normal"/>
        <w:rPr/>
      </w:pPr>
      <w:r>
        <w:rPr>
          <w:sz w:val="28"/>
          <w:szCs w:val="28"/>
        </w:rPr>
        <w:tab/>
        <w:t>(Marcu 16, 18; FA 2, 4 – cf. Ioil 3, 1; I Cor. 14, 1-19, 23-40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Împărăţia de o mie de ani:</w:t>
      </w:r>
    </w:p>
    <w:p>
      <w:pPr>
        <w:pStyle w:val="Normal"/>
        <w:rPr/>
      </w:pPr>
      <w:r>
        <w:rPr>
          <w:sz w:val="28"/>
          <w:szCs w:val="28"/>
        </w:rPr>
        <w:tab/>
        <w:t>(Apoc. 20, 1-15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Rugăciunile pentru cei adormiţi:</w:t>
      </w:r>
    </w:p>
    <w:p>
      <w:pPr>
        <w:pStyle w:val="Normal"/>
        <w:rPr/>
      </w:pPr>
      <w:r>
        <w:rPr>
          <w:sz w:val="28"/>
          <w:szCs w:val="28"/>
        </w:rPr>
        <w:tab/>
        <w:t>(II Macabei 12, 43-46; Matei 26, 13; Luca 22, 19b; FA 9, 36-41; I Cor. 11, 25; 15, 29; Ef. 6, 18; I Tim. 2, 1)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20. Cinstirea sfinţilor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ab/>
        <w:t>(Levitic 21, 8</w:t>
      </w:r>
      <w:r>
        <w:rPr>
          <w:sz w:val="28"/>
          <w:szCs w:val="28"/>
        </w:rPr>
        <w:t>; Matei 5, 48; 17, 3; Marcu 9, 4; Luca 9, 30; 10, 20; FA 10, 25-26; 16, 29u; Romani 16, 1-2; I Cor. 3, 16-17; 6, 2-3; 10, 15a, 19-20; Efeseni 2, 19, 21; 3, 5, 8, 18; Filip. 1, 1; 4, 3; I Tes. 4, 3, 7; II Tes. 1, 10; I Tim. 5, 10; II Tim. 2, 21; Filimon 5 şi 7; Evrei 2, 11; 11; 13, 7-9; I Petru 1, 15-15; 2, 5, 9-10; Apoc. 5, 8; 6, 9; 7, 13-17; 8, 3-4; 13, 10; 14, 12-13; 16, 6; 17, 6; 18, 20; 19, 8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1. Chemarea sfinţilor în rugăciune: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>(Luca 16, 23-31; FA 9, 12; 10, 29-35; Romani 8, 26-27; 15, 30-31; Galateni 4, 14; I Tes. 5, 25; I Tim. 1, 18; 2, 1-6)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2. Preacinstirea MaiciiDomnului: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Ps. 44, 11-12; 20-21; Luca 1, 28-30, 31, 38, 42-49; 2, 34-35; 11, 27-28a; Ioan 2, 1-5; 19, 27; FA 1, 14; Apoc. 12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Venerarea Sfintei Cruci:</w:t>
      </w:r>
    </w:p>
    <w:p>
      <w:pPr>
        <w:pStyle w:val="Normal"/>
        <w:rPr/>
      </w:pPr>
      <w:r>
        <w:rPr>
          <w:sz w:val="28"/>
          <w:szCs w:val="28"/>
        </w:rPr>
        <w:tab/>
        <w:t>(Fac. 2, 9; Ieş. 12, 7; 14, 21, 27; 17, 11-12; Numerii 17, 8; 21, 8-9; Matei 16, 24; 24, 30; Ioan 3, 14-15; I Cor. 1, 17-18; 2, 2; Galateni 2, 20; 5, 24; 6, 14; Filipeni 2, 8; 3, 18-19; Efeseni 2, 14-16; Coloseni 2, 14; Evrei 12, 2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Cinstirea sfintelor moaşte:</w:t>
      </w:r>
    </w:p>
    <w:p>
      <w:pPr>
        <w:pStyle w:val="Normal"/>
        <w:rPr/>
      </w:pPr>
      <w:r>
        <w:rPr>
          <w:sz w:val="28"/>
          <w:szCs w:val="28"/>
        </w:rPr>
        <w:tab/>
        <w:t>(Fac. 50, 1-2; 13, 26; Ieşire 13, 19; Iosua 24, 32; IV Regi 13, 21; FA 5, 15; 19, 11-12)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20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Examenul de capacitate preoţeasc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6:53:00Z</dcterms:created>
  <dc:creator>Mircea</dc:creator>
  <dc:description/>
  <cp:keywords/>
  <dc:language>en-US</dc:language>
  <cp:lastModifiedBy>Biserica de Lemn</cp:lastModifiedBy>
  <dcterms:modified xsi:type="dcterms:W3CDTF">2006-10-10T08:35:00Z</dcterms:modified>
  <cp:revision>39</cp:revision>
  <dc:subject/>
  <dc:title>Exegeza Noului Testament</dc:title>
</cp:coreProperties>
</file>