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d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pilda talanţilor (Matei 25, 14-30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Botezul Domnulu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duminica vameşului şi fariseului (Luca 18, 10-1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duminica fiului rătăcit (Luca 15, 11-3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duminica lăsatului sec de carne (Matei 25, 31-4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duminica Ortodoxie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duminica Floriilo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Învierea Domnulu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dică la duminica samarinencii (Ioan 4, 5-4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duminica Rusaliilo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Sfântul Nicola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duminica tuturor sfinţilo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samarineanul milostiv (Luca 10, 25-37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înmormântarea unui credincio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o cununi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Schimbarea la Faţ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Sfântul Dumit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sărbătoarea Sfântului Iosif cel Nou de la Partoş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Anul No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botez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înmormântarea unui preo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ziua Cruci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o vizită canonică a arhiereulu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Naşterea Domnulu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Intrarea Maicii Domnului în Biseric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duminica a XXI-a după Rusalii (Luca 8, 5-15) Pilda Semănătorulu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duminica a XXX-a după Rusalii (Luca 18, 18-27) Tânărul boga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Înălţarea Domnulu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la Sfinţii Trei Ierarh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Predică la Sfinţii Împăraţi Constantin şi Ele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edică împotriva patimii beţie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amenul de capacitate preoţ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7:28:00Z</dcterms:created>
  <dc:creator>Mircea</dc:creator>
  <dc:description/>
  <cp:keywords/>
  <dc:language>en-US</dc:language>
  <cp:lastModifiedBy>Biserica de Lemn</cp:lastModifiedBy>
  <dcterms:modified xsi:type="dcterms:W3CDTF">2006-10-09T12:49:00Z</dcterms:modified>
  <cp:revision>5</cp:revision>
  <dc:subject/>
  <dc:title>Predici</dc:title>
</cp:coreProperties>
</file>