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storia Bisericească Universală ş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Bisericii Ortodoxe Româ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iserica în timpul lui Constantin cel Mar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noadele ecumenice (prezentare generală, ereziile combătute, hotărâri mai importante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uzele schismei de la 105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Încercări de unire a Bisericilor în secolel XI – XV. Sinodul de la Ferrara-Florenţ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forma lui Martin Luther. Răspândirea reformei protestante. Sistemul teologiei protestant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ean Calvin şi învăţătura s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Începuturile vieţii creştine pe teritoriul ţării noastre (mărturii lingvistice şi arheologice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aţa creştină în Scythia Minor. Episcopia Tomisului. Teologi din Scythia Mino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itropolitul Petru Movilă. Sinodul de la Iaşi – 164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tropolitul Sava Brancovici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tropolitul Andrei Şagun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iserica din România între anii 1859 – 1919. Reformele bisericeşti ale lui Cuza şi recunoaşterea autocefaliei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iserica Ortodoxă Română în perioada 1918 – 1944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triarhii Miron Cristea şi Nicodim Munteanu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iserica Ortodoxă Română după 1948. Patriarhul Justinian Marina, Patriarhul Justin Moisescu, P. F. Patriarh Teoctist Arăpaş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BIBLIOGRAF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ircea Păcurariu, </w:t>
      </w:r>
      <w:r>
        <w:rPr>
          <w:i/>
          <w:sz w:val="28"/>
          <w:szCs w:val="28"/>
        </w:rPr>
        <w:t>Manual de Istoria Bisericii Ortodoxe Române</w:t>
      </w:r>
      <w:r>
        <w:rPr>
          <w:sz w:val="28"/>
          <w:szCs w:val="28"/>
        </w:rPr>
        <w:t>, Manual pentru Seminariile teologice, Bucureşti, 1979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ircea Păcurariu, </w:t>
      </w:r>
      <w:r>
        <w:rPr>
          <w:i/>
          <w:sz w:val="28"/>
          <w:szCs w:val="28"/>
        </w:rPr>
        <w:t>Manual de Istoria Bisericii</w:t>
      </w:r>
      <w:r>
        <w:rPr>
          <w:sz w:val="28"/>
          <w:szCs w:val="28"/>
        </w:rPr>
        <w:t>, Manual pentru Institutele teologice, vol I, II şi III, Bucureşti, 1990 – 1993;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Manual de Istoria Bisericii Universale pentru Seminariile Teologice</w:t>
      </w:r>
      <w:r>
        <w:rPr>
          <w:sz w:val="28"/>
          <w:szCs w:val="28"/>
        </w:rPr>
        <w:t>, Bucureşti, 1990;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Manual de Istoria Bisericii Universale pentru Institutele teologice</w:t>
      </w:r>
      <w:r>
        <w:rPr>
          <w:sz w:val="28"/>
          <w:szCs w:val="28"/>
        </w:rPr>
        <w:t>, vol. I şi II, Bucure;ti, 1984 – 1986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Examenul de capacitate preoţeasc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35:00Z</dcterms:created>
  <dc:creator>Mircea</dc:creator>
  <dc:description/>
  <dc:language>en-US</dc:language>
  <cp:lastModifiedBy>Episcopia</cp:lastModifiedBy>
  <dcterms:modified xsi:type="dcterms:W3CDTF">2006-07-11T16:53:00Z</dcterms:modified>
  <cp:revision>11</cp:revision>
  <dc:subject/>
  <dc:title>DOGMATICĂ ŞI MORALĂ</dc:title>
</cp:coreProperties>
</file>