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GMATICĂ ŞI MORAL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fânta Scriptură (inspiraţie şi tâlcuire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fânta Tradiţie (aspectul antinomic şi dinamic al Sfintei Tradiţii, monumente şi documente ale Sfintei Tradiţii)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Raportul dintre Sfânta Scriptură – Sfânta Tradiţie – Biserică (deosebiri interconfesionale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fânta Treime (descoperirea Sfintei Treimi în Sfânta Scriptură, formularea dogmei trinitare, Persoanele Sfintei Treimi şi relaţiile dintre ele)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Providenţa divină (aspectle şi realitatea Providenţei, obiecţii împotriva Providenţei şi respingerea lor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emeiuri pentru cinstirea sfinţilor, a moaştelor şi a Sfintei Cruci. Preacinstirea Maicii Domnului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espre Biserică: întemeierea, fiinţa, însuşirile, membrii Bisericii, deosebiri interconfesionale cu privire la Biserică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Sfintele Taine (fiinţa, necesitatea şi numărul Tainelor). Cele şapte Sfinte Taine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Eshatologia creştină (judecata particulară şi cea universală). Rai şi iad. Învierea morţilor. Judecata universală. Milenarismul şi combaterea lui. Cer nou şi pământ nou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espre post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Rugăciunea în viaţa morală a creştinului. Cultul divin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Virtuţile morale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atoriile creştinului faţă de Dumnezeu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Virtuţiile credinţei, nădejdii şi dragostei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Familia creştină, datoriile creştinului faţă de famili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IBLIOGRAF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8"/>
          <w:szCs w:val="28"/>
        </w:rPr>
        <w:t>Teologie dogmatică</w:t>
      </w:r>
      <w:r>
        <w:rPr>
          <w:sz w:val="28"/>
          <w:szCs w:val="28"/>
        </w:rPr>
        <w:t>, Manual pentru seminariile teologice, Bucureşti, 1991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8"/>
          <w:szCs w:val="28"/>
        </w:rPr>
        <w:t>Manual de morală</w:t>
      </w:r>
      <w:r>
        <w:rPr>
          <w:sz w:val="28"/>
          <w:szCs w:val="28"/>
        </w:rPr>
        <w:t xml:space="preserve"> creştină pentru Seminariile teologice, Bucureşti, 1985 – şi manualele pentru Institutele teologice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Examenul de capacitate preoţeasc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12:16:00Z</dcterms:created>
  <dc:creator>Mircea</dc:creator>
  <dc:description/>
  <dc:language>en-US</dc:language>
  <cp:lastModifiedBy>Mircea</cp:lastModifiedBy>
  <dcterms:modified xsi:type="dcterms:W3CDTF">2006-07-10T12:28:00Z</dcterms:modified>
  <cp:revision>5</cp:revision>
  <dc:subject/>
  <dc:title/>
</cp:coreProperties>
</file>